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4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B050"/>
          <w:sz w:val="28"/>
          <w:szCs w:val="28"/>
          <w:lang w:eastAsia="cs-CZ"/>
        </w:rPr>
      </w:pPr>
      <w:r>
        <w:rPr>
          <w:rFonts w:cs="Calibri"/>
          <w:b/>
          <w:bCs/>
          <w:color w:val="00B050"/>
          <w:sz w:val="28"/>
          <w:szCs w:val="28"/>
          <w:lang w:eastAsia="cs-CZ"/>
        </w:rPr>
        <w:t>I. část nabídkové ceny – paušální cena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1900"/>
        <w:gridCol w:w="1540"/>
        <w:gridCol w:w="580"/>
        <w:gridCol w:w="2180"/>
      </w:tblGrid>
      <w:tr>
        <w:trPr>
          <w:trHeight w:val="315" w:hRule="atLeast"/>
        </w:trPr>
        <w:tc>
          <w:tcPr>
            <w:tcW w:w="4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1. TLAKOVÉ NÁDOBY</w:t>
            </w:r>
          </w:p>
        </w:tc>
        <w:tc>
          <w:tcPr>
            <w:tcW w:w="190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čet ks</w:t>
            </w:r>
          </w:p>
        </w:tc>
        <w:tc>
          <w:tcPr>
            <w:tcW w:w="154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Kč bez DPH/ á 1 ks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rovozní reviz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8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Vnitřní kontrol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Tlaková zkoušk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Vnitřní kontrola + zkouška těsnosti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2. MÍSTNÍ PROVOZNÍ ŘÁD KOTELNY</w:t>
            </w:r>
          </w:p>
        </w:tc>
        <w:tc>
          <w:tcPr>
            <w:tcW w:w="190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Typ zařízení - kotle</w:t>
            </w:r>
          </w:p>
        </w:tc>
        <w:tc>
          <w:tcPr>
            <w:tcW w:w="154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jekt Hladnovská 751/1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Buderus Log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GE 73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3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Buderus Log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SE 6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Buderus Log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SE 6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jekt Na Liščině 342/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Viessmann 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80 k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Budova "A", 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Viessmann 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80 k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jekt Na Liščině 615/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Viadrus  G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90 k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Budova "B", 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Viadrus G 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90 k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Domov Třebovice, Třebovický park 5371/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Baxi 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48,6 k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Baxi 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48,6 k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Baxi 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48,6 k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80" w:type="dxa"/>
            <w:gridSpan w:val="2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3. ODBORNÁ PROHLÍDKA NÍZKOTLAKÉ PLYNOVÉ KOTELNY</w:t>
            </w:r>
          </w:p>
        </w:tc>
        <w:tc>
          <w:tcPr>
            <w:tcW w:w="154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jekt Hladnovská 751/1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jekt Na Liščině 342/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Budova "A", 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jekt Na Liščině 615/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Budova "B", 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Domov Třebovice, Třebovický park 5371/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4. REVIZE PLYNU</w:t>
            </w:r>
          </w:p>
        </w:tc>
        <w:tc>
          <w:tcPr>
            <w:tcW w:w="190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4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jekt Hladnovská 751/1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jekt Na Liščině 342/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Budova "A", 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jekt Na Liščině 615/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Budova "B", 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Domov Třebovice, Třebovický park 5371/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5. ROČNÍ SERVISNÍ PROHLÍDKA KOTLŮ A HOŘÁKŮ</w:t>
            </w:r>
          </w:p>
        </w:tc>
        <w:tc>
          <w:tcPr>
            <w:tcW w:w="190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4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jekt Hladnovská 751/1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Buderus Log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GE 73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3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ořák Weishaupt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G7/1-D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3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Buderus Log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SE 6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2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ořák Weishaupt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G7/1-D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2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Buderus Logano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SE 6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1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ořák Weishaupt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G7/1-D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1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jekt Na Liščině 615/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Viadrus G 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90 k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Budova "B", Ostrav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Viadrus G 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90 kW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K2</w:t>
            </w:r>
          </w:p>
        </w:tc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B05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B050"/>
                <w:sz w:val="20"/>
                <w:szCs w:val="20"/>
                <w:lang w:eastAsia="cs-CZ"/>
              </w:rPr>
              <w:t>II. část nabídkové ceny – opravy a pozáruční serv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FF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6. SERVISNÍ PRÁCE</w:t>
            </w:r>
          </w:p>
        </w:tc>
        <w:tc>
          <w:tcPr>
            <w:tcW w:w="190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4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Hodinová sazba za servisní prác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7. DOPRAVA</w:t>
            </w:r>
          </w:p>
        </w:tc>
        <w:tc>
          <w:tcPr>
            <w:tcW w:w="190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4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5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0" w:type="dxa"/>
            <w:tcBorders/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Cena dopravy za 1 km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cs-CZ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cs-CZ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835"/>
      </w:tblGrid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cs-CZ"/>
              </w:rPr>
            </w:pPr>
            <w:r>
              <w:rPr>
                <w:rFonts w:eastAsia="Times New Roman" w:cs="Tahoma" w:ascii="Tahoma" w:hAnsi="Tahoma"/>
                <w:b/>
                <w:lang w:eastAsia="cs-CZ"/>
              </w:rPr>
              <w:t>Kč bez DPH</w:t>
            </w:r>
          </w:p>
        </w:tc>
      </w:tr>
      <w:tr>
        <w:trPr>
          <w:trHeight w:val="4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Kontrolní součet nabídkové ceny pro I. část VZ – </w:t>
            </w:r>
            <w:r>
              <w:rPr>
                <w:rFonts w:cs="Tahoma" w:ascii="Tahoma" w:hAnsi="Tahoma"/>
                <w:b/>
                <w:bCs/>
                <w:color w:val="00B050"/>
                <w:sz w:val="24"/>
                <w:szCs w:val="24"/>
              </w:rPr>
              <w:t>paušální ce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4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Kontrolní součet nabídkové ceny pro II. část VZ – </w:t>
            </w:r>
            <w:r>
              <w:rPr>
                <w:rFonts w:cs="Tahoma" w:ascii="Tahoma" w:hAnsi="Tahoma"/>
                <w:b/>
                <w:bCs/>
                <w:color w:val="00B050"/>
                <w:sz w:val="24"/>
                <w:szCs w:val="24"/>
              </w:rPr>
              <w:t>opravy a pozáruční serv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6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4"/>
                <w:szCs w:val="24"/>
              </w:rPr>
              <w:t>Kontrolní součet nabídkové ceny CELKEM*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highlight w:val="yellow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highlight w:val="yellow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B050"/>
          <w:sz w:val="24"/>
          <w:szCs w:val="24"/>
          <w:lang w:eastAsia="cs-CZ"/>
        </w:rPr>
      </w:pPr>
      <w:r>
        <w:rPr>
          <w:rFonts w:eastAsia="Times New Roman" w:cs="Tahoma" w:ascii="Tahoma" w:hAnsi="Tahoma"/>
          <w:b/>
          <w:color w:val="00B05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Calibri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Calibri" w:ascii="Tahoma" w:hAnsi="Tahoma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cs-CZ"/>
        </w:rPr>
        <w:t>Podpis oprávněné osoby: ……………………………………………………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cs-CZ"/>
        </w:rPr>
        <w:t>V………………………dne……………………… 2025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Vlastnoruční podpis osoby, oprávněné za účastníka zadávacího řízení jednat nebo elektronický podpis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Titul, jméno, příjmení, funkce oprávněné osoby</w:t>
      </w:r>
    </w:p>
    <w:p>
      <w:pPr>
        <w:pStyle w:val="Normal"/>
        <w:spacing w:lineRule="auto" w:line="240" w:before="0" w:after="0"/>
        <w:ind w:left="10620" w:hanging="0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  <w:lang w:eastAsia="cs-CZ"/>
        </w:rPr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bCs/>
          <w:i/>
          <w:color w:val="000000"/>
          <w:sz w:val="20"/>
          <w:szCs w:val="20"/>
          <w:lang w:eastAsia="cs-CZ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</w:r>
    </w:p>
    <w:p>
      <w:pPr>
        <w:pStyle w:val="Normal"/>
        <w:spacing w:before="0" w:after="200"/>
        <w:ind w:left="360" w:hanging="0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  <w:t>*Kontrolní součet bude použit při hodnocení nabídek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Veřejná zakázka: “Servis kotlů a tlakových nádob na období 24 měsíců“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7-07-03T15:37:00Z</cp:lastPrinted>
  <dcterms:modified xsi:type="dcterms:W3CDTF">2025-07-01T09:35:00Z</dcterms:modified>
  <cp:revision>44</cp:revision>
  <dc:subject/>
  <dc:title/>
</cp:coreProperties>
</file>